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WallStreet/Floor/762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rite u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